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/>
                <w:i/>
                <w:u w:val="single"/>
              </w:rPr>
              <w:t>projekt ustawy o zmianie ustawy – Prawo energetyczne oraz niektórych innych usta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C 7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Komisja nie przedstawiła opinii w terminie 30 dni od dnia doręczenia co, zgodnie z art. 7 ust. 3 ustawy z dnia 6 maja 2005 r. o Komisji Wspólnej Rządu i Samorządu Terytorialnego oraz o przedstawicielach Rzeczypospolitej Polskiej w Komitecie Regionów Unii Europejskiej (Dz. U. z 2005 r. nr 90 poz. 759), oznacza rezygnację z prawa jej wyrażenia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ojekt zostanie skierowany do rozpatrzenia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zez Komitet do Spraw Europejskich po rozpatrzeniu przez Komitet Rady Ministrów do spraw Cyfryzacj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Minister do spraw Unii Europejskiej przedstawił uwagi, które zostały wyjaśnio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40:00Z</dcterms:created>
  <dc:creator>BAF</dc:creator>
  <dc:description/>
  <cp:keywords/>
  <dc:language>en-US</dc:language>
  <cp:lastModifiedBy>SIWEK Magdalena</cp:lastModifiedBy>
  <cp:lastPrinted>2014-03-12T12:39:00Z</cp:lastPrinted>
  <dcterms:modified xsi:type="dcterms:W3CDTF">2022-06-17T06:16:00Z</dcterms:modified>
  <cp:revision>6</cp:revision>
  <dc:subject/>
  <dc:title/>
</cp:coreProperties>
</file>